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es Fiches de Travail /Livrets de 1e semest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(revision; Décisions de Consommateurs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1.  pourcentage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2.</w:t>
        <w:tab/>
        <w:t>fractions communes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3.  rapport, taux, proportion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4. glossaire (tous les mots sur la liste)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5. exercices étiquettes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6.  # 1-4 p. 26,27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7. #1-7 prix unitair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8. marge brut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9.  eatit.ca – labo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 xml:space="preserve">10.  </w:t>
      </w:r>
      <w:r>
        <w:rPr>
          <w:rFonts w:cs="Verdana" w:ascii="Verdana" w:hAnsi="Verdana"/>
          <w:sz w:val="32"/>
          <w:szCs w:val="32"/>
          <w:lang w:val="fr-CA"/>
        </w:rPr>
        <w:t>taxes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11. promotion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12. estimation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fr-CA"/>
        </w:rPr>
        <w:t>13.  révision #1 #1,2,4</w:t>
      </w:r>
    </w:p>
    <w:p>
      <w:pPr>
        <w:pStyle w:val="Normal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14. révision #2</w:t>
      </w:r>
    </w:p>
    <w:p>
      <w:pPr>
        <w:pStyle w:val="Normal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5:00Z</dcterms:created>
  <dc:creator>Default User</dc:creator>
  <dc:description/>
  <cp:keywords/>
  <dc:language>en-US</dc:language>
  <cp:lastModifiedBy>Default User</cp:lastModifiedBy>
  <dcterms:modified xsi:type="dcterms:W3CDTF">2012-04-27T03:09:00Z</dcterms:modified>
  <cp:revision>1</cp:revision>
  <dc:subject/>
  <dc:title>Les Fiches de Travail /Livrets de 1e semestre</dc:title>
</cp:coreProperties>
</file>